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my parents first took me to Hawaii we visited Volcano National Park. Because of it being a national park, the rules strictly forbid the removal of any item, no matter how insignificant. In spite of this, I decided that I was going to pick up an unusual piece of lava that I had found. I stuck it in my pocket. I said to myself, “I’m going to keep this in spite of the rules.” Well it felt as though it were burning in my pocket. I kept it for several days. I even put it away in my suitcase, but it just seemed as though no matter where I was or what I was doing, I knew I had this rock. I knew that I shouldn’t have it and that it belonged someplace else. I felt so guilty about it that I not only ‘fessed up to my mom and dad but I also insisted that they drive me back to the spot in the park where I had found the rock so I could put it back exactly where I had found it. They complied and I put it back and my feeling of guilt was relieved. I cannot recall feeling that guilty about something that simple before or si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21:52:00Z</dcterms:created>
  <dc:creator>Subject Account</dc:creator>
  <dc:description/>
  <cp:keywords/>
  <dc:language>en-US</dc:language>
  <cp:lastModifiedBy>Subject Account</cp:lastModifiedBy>
  <dcterms:modified xsi:type="dcterms:W3CDTF">2005-07-21T21:58:00Z</dcterms:modified>
  <cp:revision>1</cp:revision>
  <dc:subject/>
  <dc:title>Memory 5924</dc:title>
</cp:coreProperties>
</file>